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06. März 2024 in Bad Bleiberg-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in Jesus Christus, </w:t>
      </w:r>
    </w:p>
    <w:p>
      <w:pPr>
        <w:pStyle w:val="Normal"/>
        <w:spacing w:before="0" w:after="120"/>
        <w:jc w:val="both"/>
        <w:rPr>
          <w:rFonts w:ascii="Arial" w:hAnsi="Arial" w:cs="Arial"/>
          <w:i/>
          <w:i/>
          <w:color w:val="333333"/>
          <w:szCs w:val="28"/>
        </w:rPr>
      </w:pPr>
      <w:r>
        <w:rPr>
          <w:rFonts w:cs="Arial" w:ascii="Arial" w:hAnsi="Arial"/>
          <w:i/>
          <w:color w:val="333333"/>
          <w:szCs w:val="28"/>
        </w:rPr>
        <w:t xml:space="preserve">Du unser Heil. Wir danken Dir für Deine heilige Gegenwart und für Deine Liebe, wir danken Dir für Dein Dasein und für die Freude, die Du in unser Herz legst. Danke auch, dass wir jederzeit zu Dir kommen dürfen, auch im Alltag, um all das an Dein Herz zu bringen, was uns bewegt. Und so dürfen wir jetzt zu Dir kommen mit der Bitte um Worte aus Deinem liebenden Vaterherzen. Danke für diese Nahrung, Danke, dass Du in unser Herz all das legst, was wir brauchen für unseren Weg und auf unserem Weg in dieser Zeit. </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übergebe ich Dir nun das Wort und danke Dir dafür.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 Schar,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ja, es tut sich viel in eurer Welt und nicht alles ist verständlich und nachvollziehbar, was sich auf diesem Planeten tut. Es ist eben ein Planet, in dem alles möglich ist, in dem alles sein darf, aber nicht unbedingt sein müsste. Aber die Freiheit, dass alles geschehen darf, haben Meine Kinder. Und wenn sie nicht achtsam und wachsam genug sind, dann leben sie alles aus, was in ihnen ist. Und das ist nicht immer das Beste, sondern es ist das, was dem jeweiligen Kind möglich ist, und es hängt sehr davon ab, was dieser Bruder oder diese Schwester von euch in seinem Leben erfahren hat und wodurch er oder sie geprägt wurde. </w:t>
      </w:r>
    </w:p>
    <w:p>
      <w:pPr>
        <w:pStyle w:val="Normal"/>
        <w:spacing w:before="240" w:after="120"/>
        <w:ind w:firstLine="357"/>
        <w:jc w:val="both"/>
        <w:rPr>
          <w:rFonts w:ascii="Arial" w:hAnsi="Arial" w:cs="Arial"/>
          <w:color w:val="333333"/>
          <w:szCs w:val="28"/>
        </w:rPr>
      </w:pPr>
      <w:r>
        <w:rPr>
          <w:rFonts w:cs="Arial" w:ascii="Arial" w:hAnsi="Arial"/>
          <w:color w:val="333333"/>
          <w:szCs w:val="28"/>
        </w:rPr>
        <w:t>Da gibt es sehr unterschiedliche Erfahrungen und Prägungen. Und all das trägt dazu bei, dass eines eurer Geschwister in einer Weise reagiert, die ihr nicht nachvollziehen könnt, weil ihr eben anders geprägt seid. Und so leben viele Meiner Kinder ihr Leben auf eine Weise, die mit Liebe wenig zu tun hat, weil sie einfach nicht in der Lage sind, anders zu sein, als sie sind. Und oftmals ist es die Not, die über ein Menschenkind kommt und ein Menschenkind an seine Grenzen bringt, dass es dann doch früher oder später erkennt, dass da etwas nicht so läuft, wie es eigentlich sein sollte. Und wenn ein Menschenkind an diesem Punkt ist, wo es einen anderen Weg einschlagen möchte, dann ist es auch möglich meinerseits, ihm dabei zu helfen, dass dieser Weg auch gangbar wird. Und so könnt ihr immer wieder von Menschen</w:t>
        <w:softHyphen/>
        <w:t xml:space="preserve">schicksalen erfahren, wo ein großes Umschwenken möglich ist, weil die Not eben dieses Kind an seine Grenzen bringt. Ich darf und kann dann an einem bestimmten Punkt eingreifen, um dieses Menschenkind herauszuholen aus diesen alten Mustern und Erfahrungen, und es ihm möglich machen kann, und es ihm möglich mache, einen neuen Weg zu beschreiten.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Und solche Erfahrungen können wieder sehr hilfreich sein für andere Menschenkinder, denn so können sie Hoffnung schöpfen, dass sich auch in ihrem Leben etwas zum Guten wenden kann. Daher lade Ich euch ein, hier auch voll Geduld so manches Menschenkind mitzutragen, es zu begleiten, an Mein Herz zu bringen und die Hoffnung letztlich nie aufzugeben, dass auch in extremen Fällen zum rechten Zeitpunkt eine große Wandlung stattfinden kann. Und was nicht auf dieser Erde, in diesem Erdenleben möglich ist, wird doch eines Tages auch in der geistigen Welt möglich sein. Auch da gibt es viele Hilfen, um so ein Menschenkind, das in einer Art und Weise sein Leben gelebt hat, die nicht Meiner Liebe entsprochen hat, doch noch herauszuführen aus dieser Situation und eine Veränderung möglich zu machen.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Ja, Meine Geliebten, und wenn ihr zurückschaut in eurem Leben, so gibt es auch das Eine oder Andere, was sich in der Zwischenzeit verändert hat in eurem Leben und wo euch wohl bewusst ist, dass da auch Meine Liebe und Meine Führung daran beteiligt waren, dass ihr nun euren Weg in der Liebe zu Mir zu gehen vermögt. Und so bringt Mir immer wieder alle die, denen ihr begegnet und wo ihr seht, dass sie noch in irgendwelchen Prägungen stecken oder in Situationen, die für sie nicht so günstig sind, dass ihr voll Vertrauen zu Mir eilt und für dieses Menschenkind einsteht.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o gibt es eben, wie Ich sagte, unterschiedliche Wege, unterschiedliche Erfahrungen. Und das ist das, was ihr eben auf dieser Erde immer wieder erlebt und was ein großer Anteil auf diesem Planeten ist. Denn diese Erde - und ihr habt es oft gehört - ist ein Schulungsplanet und da geht es darum zu lernen, Erfahrungen zu sammeln. Und aus diesen verschiedensten Erfahrungen ist Veränderung möglich, auch im ganz großen Sinne. Und so gibt es manches Wunder, das für euch so wie ein Wunder erscheint, wenn sich ein Menschenkind völlig verändert und im besten Fall auch die Liebe zu Mir entdeckt. Daher gebt die Hoffnung nie auf, sondern bleibt im Vertrauen in Meine Führung und macht es euch zur Aufgabe dort, wo ihr Engpässe erlebt und große Belastungen bei Geschwistern, dass ihr sie immer wieder an Mein Herz bringt und Mich um Meine Hilfe bittet, um Meine Liebe und um Meine Heilkraft und vieles mehr.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Das möge euch zur Aufgabe mitgegeben sein von Mir - und das wisst ihr im Grunde genommen auch. Trotzdem ist euch wohl auch bewusst, dass der Alltag manchmal so fordernd ist, dass so manches auch wieder in Vergessenheit versinkt, oder eben wieder Zeit braucht, um sich daran zu erinnern, um was es wirklich geht. Und es geht, wie ihr wisst, immer um die Liebe, um die Liebe zu Mir und die Liebe zu euch und die Liebe zum Nächsten. In welcher Reihenfolge auch immer, es geht immer um Liebe. Diese Liebe schenke Ich euch gerne, sodass ihr in der Lage seid, Meine Liebe hinausfließen zu lassen zu allen in eurem Umfeld und auch weiter hinaus in die ganze Natur. Denn alles Geschaffene braucht Liebe und Zuwendung, Wertschätzung und die Hoffnung im Herzen, dass sich alles zum Guten wendet. Gerade in dieser Zeit ist diese Hoffnung sehr wichtig. Denn ohne diese Hoffnung würde euch das keine Freude in eurem Leben bringen. Daher freut euch, dass Ich bei euch bin, dass Ich mit euch gehe, dass Ich euch immer helfe, dass Ich an eurer Seite bin, in eurem Herzen, und wir so gemeinsam diesen Erdenweg gehen, durch alle Herausforderungen hindurch und heraus und weiter in einen Zustand des Friedens und der Freude. </w:t>
      </w:r>
    </w:p>
    <w:p>
      <w:pPr>
        <w:pStyle w:val="Normal"/>
        <w:spacing w:before="240" w:after="120"/>
        <w:ind w:firstLine="357"/>
        <w:jc w:val="both"/>
        <w:rPr>
          <w:rFonts w:ascii="Arial" w:hAnsi="Arial" w:cs="Arial"/>
          <w:color w:val="333333"/>
          <w:szCs w:val="28"/>
        </w:rPr>
      </w:pPr>
      <w:r>
        <w:rPr>
          <w:rFonts w:cs="Arial" w:ascii="Arial" w:hAnsi="Arial"/>
          <w:color w:val="333333"/>
          <w:szCs w:val="28"/>
        </w:rPr>
        <w:t>Ja, Meine Geliebten, Mein Segen ist mit euch und so lasst uns in Liebe weiter verbunden sei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6.3.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unterschiedlichen Wege</w:t>
    </w:r>
  </w:p>
  <w:p>
    <w:pPr>
      <w:pStyle w:val="Header"/>
      <w:jc w:val="cent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unterschiedlichen Wege</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KopfundFuzeile">
    <w:name w:val="Kopf- und Fußzeil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3:24:00Z</dcterms:created>
  <dc:creator>Microsoft-Konto</dc:creator>
  <dc:description/>
  <dc:language>en-US</dc:language>
  <cp:lastModifiedBy>privat.15o</cp:lastModifiedBy>
  <dcterms:modified xsi:type="dcterms:W3CDTF">2024-04-14T13:24:00Z</dcterms:modified>
  <cp:revision>2</cp:revision>
  <dc:subject/>
  <dc:title>Feierstunde am 06</dc:title>
</cp:coreProperties>
</file>